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Mål</w:t>
      </w:r>
      <w:r>
        <w:rPr/>
        <w:t>: Elevene skal, fullføre et tverrfaglig arbeid, utvikle en sammensatt tekst, kunne gjøre rede for virkemidler i reklame og bruke digitale verktøy i arbeidet..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125"/>
        <w:gridCol w:w="2693"/>
        <w:gridCol w:w="3261"/>
        <w:gridCol w:w="2272"/>
        <w:gridCol w:w="988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70" w:leader="none"/>
              </w:tabs>
              <w:spacing w:before="0" w:after="0"/>
              <w:rPr>
                <w:sz w:val="32"/>
              </w:rPr>
            </w:pPr>
            <w:r>
              <w:rPr>
                <w:sz w:val="32"/>
              </w:rPr>
              <w:t>Innhol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</w:rPr>
            </w:pPr>
            <w:r>
              <w:rPr>
                <w:sz w:val="32"/>
              </w:rPr>
              <w:t>Arbeidsmå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</w:rPr>
            </w:pPr>
            <w:r>
              <w:rPr>
                <w:sz w:val="32"/>
              </w:rPr>
              <w:t>Må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spacing w:before="0" w:after="0"/>
              <w:rPr>
                <w:sz w:val="32"/>
              </w:rPr>
            </w:pPr>
            <w:r>
              <w:rPr>
                <w:sz w:val="32"/>
              </w:rPr>
              <w:t>Didaktiske forutsetninger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spacing w:before="0" w:after="0"/>
              <w:rPr>
                <w:sz w:val="32"/>
              </w:rPr>
            </w:pPr>
            <w:r>
              <w:rPr>
                <w:sz w:val="32"/>
              </w:rPr>
              <w:t>Evaluer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jennomgang av hva reklame 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levene skal utvikle en reklame ut i fra tre oppgavetekster (ligger under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Framleg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evene får se noen reklamer og diskuterer i klassen hva som gjør reklamene tydelige/utydelig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æreren forklarer viktigheten av Etos, Logos og Pato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levene skal jobbe i grupper og velge seg en oppgave som passer deres nivå. Elevene kan selv velge hvilke hjelpemidler de ønsker å bruk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levene skal i grupper presentere deres resultat for resten av klass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evene skal få forståelse for virkemidler i reklam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levene skal kunne utvikle en sammensatt tekst, med hjelp av digitale verktøy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Øvelse på muntlige framføring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 elevene har sett en reklame og klarer å ha en saklig diskusjon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t elevene vet hva en sammensatt tekst er og at de kan bruke div. Digitale verktøy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levene må kunne fremføre og ha et produkt de kan vise frem. De må kunne ta valg om hva som er relevant å vise frem og fortelle om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jennom refleksjonsskjemaet de leverer sammen med oppgave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valuering skjer ut i fra oppgaven de innleverer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valuering i forhold til hva elevene forklarer i presentasjonen</w:t>
            </w:r>
            <w:bookmarkStart w:id="0" w:name="_GoBack"/>
            <w:bookmarkEnd w:id="0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  <w:t>Fag: Norsk</w:t>
    </w:r>
  </w:p>
  <w:p>
    <w:pPr>
      <w:pStyle w:val="Header"/>
      <w:rPr>
        <w:sz w:val="36"/>
      </w:rPr>
    </w:pPr>
    <w:r>
      <w:rPr>
        <w:sz w:val="36"/>
      </w:rPr>
      <w:t xml:space="preserve">Tema: Reklam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basedOn w:val="Standardskriftforavsnitt"/>
    <w:qFormat/>
    <w:rPr>
      <w:rFonts w:cs="Times New Roman"/>
      <w:sz w:val="24"/>
    </w:rPr>
  </w:style>
  <w:style w:type="character" w:styleId="BunntekstTegn">
    <w:name w:val="Bunntekst Tegn"/>
    <w:basedOn w:val="Standardskriftforavsnitt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9:29:00Z</dcterms:created>
  <dc:creator>Lars Peter Østrem</dc:creator>
  <dc:description/>
  <dc:language>en-US</dc:language>
  <cp:lastModifiedBy>Eva</cp:lastModifiedBy>
  <dcterms:modified xsi:type="dcterms:W3CDTF">2011-03-26T09:31:00Z</dcterms:modified>
  <cp:revision>4</cp:revision>
  <dc:subject/>
  <dc:title/>
</cp:coreProperties>
</file>